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crypt</w:t>
      </w:r>
      <w:r>
        <w:rPr>
          <w:rFonts w:eastAsia="微软雅黑" w:cs="宋体;SimSun" w:ascii="微软雅黑" w:hAnsi="微软雅黑"/>
          <w:b w:val="false"/>
          <w:sz w:val="21"/>
          <w:szCs w:val="21"/>
        </w:rPr>
        <w:t xml:space="preserve">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lt;jshelley@cahaus.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IoqeoFwoqcEAFFkAxxqJutxAxSv8QBnEDFkcPWlvm6Low8rfgO4TSflvD3ep/SRKeDOpab
QwNBy/e3URq4fgAzFPVeM/hN0p2zC/zMsnVsxgJUquVhwNCzOu+iA3XYF1Py+/kdAHRMUw0s
TX4NoOMaSFDQe05VBfXvWZSK/vCMBLxiQ0aL9jQ+fbG+eugrWYDuxaEkuz9tbz/OnBbOKPCb
KDcY0OeN7WWjVGjPIT</vt:lpwstr>
  </property>
  <property fmtid="{D5CDD505-2E9C-101B-9397-08002B2CF9AE}" pid="3" name="_2015_ms_pID_7253431">
    <vt:lpwstr>diVYqp78gWitNQUbnrriSxI6zU/GdCyVHunejPcXlKQh/KwrByuOLs
YwWxTuCNbf29w97f7efZuJtB+KG2nXezXk1lVnAcsQ7uecDP3MzY8cOCib8mpI8wfw6NpRbd
lqDMNDv01yKHVCNsdUaQpIkdb2PdkxafpOzogD8r0l2J63/v8bT+F8MPvN3cQQiFvhFv1AvW
LqXiBtzFQOn1BSrIKl4piyfpa64zZFU80Z50</vt:lpwstr>
  </property>
  <property fmtid="{D5CDD505-2E9C-101B-9397-08002B2CF9AE}" pid="4" name="_2015_ms_pID_7253431_00">
    <vt:lpwstr>_2015_ms_pID_7253431</vt:lpwstr>
  </property>
  <property fmtid="{D5CDD505-2E9C-101B-9397-08002B2CF9AE}" pid="5" name="_2015_ms_pID_7253432">
    <vt:lpwstr>QUHczX/pTLOXMyillCLuKNr0+k6M+Okd0WSv
+PyXlKOVoouBgensSUzSR7DYOeHUSld5jcFqRJ13j9xs+Qf+u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21</vt:lpwstr>
  </property>
</Properties>
</file>